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012143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701593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